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8"/>
        <w:ind w:left="5040" w:right="1920" w:firstLine="72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ПРИЛОЖЕНИЕ № 1</w:t>
      </w:r>
    </w:p>
    <w:p>
      <w:pPr>
        <w:pStyle w:val="Normal"/>
        <w:shd w:fill="FFFFFF"/>
        <w:bidi w:val="0"/>
        <w:spacing w:lineRule="exact" w:line="288"/>
        <w:ind w:left="709" w:right="1920" w:hanging="32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/>
        <w:bidi w:val="0"/>
        <w:spacing w:lineRule="exact" w:line="288"/>
        <w:ind w:left="709" w:right="1920" w:hanging="32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ЗАСТРАХОВАТЕЛНА СУМА НА ДМА И МАТЕРИАЛНИ ЗАПАСИ КЪМ 31.12.2010 Г.”</w:t>
      </w:r>
    </w:p>
    <w:p>
      <w:pPr>
        <w:pStyle w:val="Normal"/>
        <w:shd w:fill="FFFFFF"/>
        <w:bidi w:val="0"/>
        <w:spacing w:lineRule="exact" w:line="288"/>
        <w:ind w:left="709" w:right="1920" w:hanging="32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/>
        <w:bidi w:val="0"/>
        <w:spacing w:lineRule="exact" w:line="288"/>
        <w:ind w:left="709" w:right="1920" w:hanging="32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Застрахователна сума на ДМА и материални запас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 БНБ ЦУ и почивните бази на БНБ към 31.12.2010 г.</w:t>
      </w:r>
    </w:p>
    <w:p>
      <w:pPr>
        <w:pStyle w:val="Normal"/>
        <w:shd w:fill="FFFFFF"/>
        <w:bidi w:val="0"/>
        <w:spacing w:lineRule="exact" w:line="288"/>
        <w:ind w:left="709" w:right="1920" w:hanging="32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288"/>
        <w:ind w:left="709" w:right="1920" w:hanging="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0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026"/>
        <w:gridCol w:w="2836"/>
      </w:tblGrid>
      <w:tr>
        <w:trPr>
          <w:trHeight w:val="330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алансова стойност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град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4,325,826.6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шини и съоръж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,416,672.4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опански инвентар и друг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040,584.03</w:t>
            </w:r>
          </w:p>
        </w:tc>
      </w:tr>
      <w:tr>
        <w:trPr>
          <w:trHeight w:val="312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ходи за придобиване на ДМ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392,454.9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.ч.- строителство 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,698,645.9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- доставки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93,809.0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териали и резервни части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,573,075.6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- склад в сградата на БНБ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1,495.69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 склад в сградата на Касов център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,005,088.2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 склад в сградата на Печатница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,053,714.81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 склад в сградата на ДК 3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0,460.4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 склад в сградата на Монетен двор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,138,858.4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 горива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,458.04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О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3,748,613.71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1723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83" w:before="682" w:after="0"/>
        <w:ind w:left="1478" w:right="1440" w:hanging="61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Застрахователна сума на ДМА и материални запас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 касово подразделение на БНБ гр. Плевен към 31.12.2010 г.</w:t>
      </w:r>
    </w:p>
    <w:p>
      <w:pPr>
        <w:pStyle w:val="Normal"/>
        <w:shd w:fill="FFFFFF"/>
        <w:bidi w:val="0"/>
        <w:spacing w:lineRule="exact" w:line="283" w:before="682" w:after="0"/>
        <w:ind w:left="1478" w:right="1440" w:hanging="6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1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3880"/>
        <w:gridCol w:w="3679"/>
      </w:tblGrid>
      <w:tr>
        <w:trPr>
          <w:trHeight w:val="33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алансова стойнос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гради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3,804,000.52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В т.ч. Плевен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,983,765.78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Радомирци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862,848.42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Луковит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531,652.64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Трявна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425,733.68   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Машини и съоръжения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180,382.00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В т.ч. Плевен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47,642.51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Радомирци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0.00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Луковит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3,828.56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Трявна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8,910.93   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топански инвентар и други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12,975.38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В т.ч. Плевен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5,110.10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Радомирци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,458.88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Луковит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,082.78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Трявна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4,323.62   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Разходи за придобиване на ДМА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1,760.00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В т.ч. - строителство - Трявна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,760.00   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 </w:t>
            </w:r>
            <w:r>
              <w:rPr>
                <w:rFonts w:cs="Arial CYR" w:ascii="Arial CYR" w:hAnsi="Arial CYR"/>
                <w:sz w:val="24"/>
                <w:szCs w:val="24"/>
              </w:rPr>
              <w:t>- доставки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0.00   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Материали и резервни части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8,145.71   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Горива/резервна нафта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2,951.44   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В т.ч. Радомирци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12.51   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Луковит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,500.59   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cs="Arial CYR" w:ascii="Arial CYR" w:hAnsi="Arial CYR"/>
                <w:sz w:val="24"/>
                <w:szCs w:val="24"/>
              </w:rPr>
              <w:t>Трявна</w:t>
            </w:r>
          </w:p>
        </w:tc>
        <w:tc>
          <w:tcPr>
            <w:tcW w:w="36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,338.34   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ЩО :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4,010,215.05   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79" w:right="360" w:gutter="0" w:header="0" w:top="746" w:footer="708" w:bottom="765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 w:before="0" w:after="1848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3706" w:x="8006" w:y="0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23" w:h="528" w:x="6874" w:y="442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hd w:fill="FFFFFF"/>
        <w:bidi w:val="0"/>
        <w:spacing w:lineRule="exact" w:line="293"/>
        <w:ind w:left="5" w:right="0" w:hanging="0"/>
        <w:rPr>
          <w:rFonts w:ascii="Times New Roman" w:hAnsi="Times New Roman" w:cs="Times New Roman"/>
          <w:sz w:val="24"/>
          <w:szCs w:val="24"/>
        </w:rPr>
        <w:framePr w:w="3048" w:h="590" w:x="5227" w:y="2750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88"/>
        <w:ind w:left="1786" w:right="1920" w:hanging="624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Застрахователна сума на ДМА и материални запас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 касово подразделение на БНБ гр. Пловдив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към 31.12.2010 г.</w:t>
      </w:r>
    </w:p>
    <w:p>
      <w:pPr>
        <w:pStyle w:val="Normal"/>
        <w:shd w:fill="FFFFFF"/>
        <w:bidi w:val="0"/>
        <w:spacing w:lineRule="exact" w:line="288"/>
        <w:ind w:left="1786" w:right="1920" w:hanging="62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spacing w:lineRule="exact" w:line="288"/>
        <w:ind w:left="1786" w:right="1920" w:hanging="62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9214" w:leader="none"/>
        </w:tabs>
        <w:bidi w:val="0"/>
        <w:spacing w:lineRule="exact" w:line="288"/>
        <w:ind w:left="1786" w:right="1307" w:hanging="6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289"/>
        <w:gridCol w:w="2836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алансова стойно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град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3,315,956.26 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Машини и съоръжения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268,771.89 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топански инвентар и друг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6,802.91 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Разходи за придобиване на ДМ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0.00  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В т.ч. - строителство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0.00  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          </w:t>
            </w:r>
            <w:r>
              <w:rPr>
                <w:rFonts w:cs="Arial CYR" w:ascii="Arial CYR" w:hAnsi="Arial CYR"/>
                <w:sz w:val="24"/>
                <w:szCs w:val="24"/>
              </w:rPr>
              <w:t>- доставк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0.00  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Материали и резервни части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1,316.88   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5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Горива</w:t>
            </w:r>
          </w:p>
        </w:tc>
        <w:tc>
          <w:tcPr>
            <w:tcW w:w="2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1,048.81   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2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ЩО :</w:t>
            </w:r>
          </w:p>
        </w:tc>
        <w:tc>
          <w:tcPr>
            <w:tcW w:w="2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3,593,896.75   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083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028" w:right="360" w:gutter="0" w:header="0" w:top="1440" w:footer="708" w:bottom="76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293"/>
        <w:ind w:left="5" w:right="0" w:hanging="0"/>
        <w:rPr>
          <w:rFonts w:ascii="Times New Roman" w:hAnsi="Times New Roman" w:cs="Times New Roman"/>
          <w:sz w:val="24"/>
          <w:szCs w:val="24"/>
        </w:rPr>
        <w:framePr w:w="3048" w:h="590" w:x="5227" w:y="2750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hd w:fill="FFFFFF"/>
        <w:bidi w:val="0"/>
        <w:spacing w:lineRule="exact" w:line="293"/>
        <w:ind w:left="0" w:right="0" w:hanging="0"/>
        <w:rPr>
          <w:rFonts w:ascii="Times New Roman" w:hAnsi="Times New Roman" w:cs="Times New Roman"/>
          <w:sz w:val="24"/>
          <w:szCs w:val="24"/>
        </w:rPr>
        <w:framePr w:w="3019" w:h="591" w:x="5179" w:y="960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hd w:fill="FFFFFF"/>
        <w:bidi w:val="0"/>
        <w:spacing w:lineRule="exact" w:line="288"/>
        <w:ind w:left="0" w:right="0" w:hanging="0"/>
        <w:rPr>
          <w:rFonts w:ascii="Times New Roman" w:hAnsi="Times New Roman" w:cs="Times New Roman"/>
          <w:sz w:val="24"/>
          <w:szCs w:val="24"/>
        </w:rPr>
        <w:framePr w:w="3010" w:h="576" w:x="5155" w:y="2683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028" w:right="360" w:gutter="0" w:header="0" w:top="1440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88"/>
        <w:ind w:left="1786" w:right="480" w:hanging="614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Застрахователна сума на ДМА и материални запас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в касово подразделение на БНБ гр. Варна към 31.12.2010 г.</w:t>
      </w:r>
    </w:p>
    <w:p>
      <w:pPr>
        <w:pStyle w:val="Normal"/>
        <w:shd w:fill="FFFFFF"/>
        <w:bidi w:val="0"/>
        <w:spacing w:lineRule="exact" w:line="288"/>
        <w:ind w:left="1786" w:right="480" w:hanging="614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288"/>
        <w:ind w:left="1786" w:right="480" w:hanging="614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288"/>
        <w:ind w:left="1786" w:right="480" w:hanging="6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7"/>
        <w:gridCol w:w="5175"/>
        <w:gridCol w:w="2650"/>
      </w:tblGrid>
      <w:tr>
        <w:trPr>
          <w:trHeight w:val="322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алансова стойност</w:t>
            </w:r>
          </w:p>
        </w:tc>
      </w:tr>
      <w:tr>
        <w:trPr>
          <w:trHeight w:val="307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гради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,290,973.70   </w:t>
            </w:r>
          </w:p>
        </w:tc>
      </w:tr>
      <w:tr>
        <w:trPr>
          <w:trHeight w:val="30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шини и съоръжен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97,050.86   </w:t>
            </w:r>
          </w:p>
        </w:tc>
      </w:tr>
      <w:tr>
        <w:trPr>
          <w:trHeight w:val="30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опански инвентар и друг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1,551.05   </w:t>
            </w:r>
          </w:p>
        </w:tc>
      </w:tr>
      <w:tr>
        <w:trPr>
          <w:trHeight w:val="30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ходи за придобиване на ДМ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0.00   </w:t>
            </w:r>
          </w:p>
        </w:tc>
      </w:tr>
      <w:tr>
        <w:trPr>
          <w:trHeight w:val="293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.ч. - строителство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.00   </w:t>
            </w:r>
          </w:p>
        </w:tc>
      </w:tr>
      <w:tr>
        <w:trPr>
          <w:trHeight w:val="293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достав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.00   </w:t>
            </w:r>
          </w:p>
        </w:tc>
      </w:tr>
      <w:tr>
        <w:trPr>
          <w:trHeight w:val="307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атериали и резервни части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1,040.48   </w:t>
            </w:r>
          </w:p>
        </w:tc>
      </w:tr>
      <w:tr>
        <w:trPr>
          <w:trHeight w:val="322" w:hRule="atLeast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ив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3,232.00   </w:t>
            </w:r>
          </w:p>
        </w:tc>
      </w:tr>
      <w:tr>
        <w:trPr>
          <w:trHeight w:val="322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О :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,503,848.09   </w:t>
            </w:r>
          </w:p>
        </w:tc>
      </w:tr>
    </w:tbl>
    <w:p>
      <w:pPr>
        <w:pStyle w:val="Normal"/>
        <w:widowControl w:val="false"/>
        <w:bidi w:val="0"/>
        <w:spacing w:lineRule="exact" w:line="1" w:before="0" w:after="2093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267" w:right="1392" w:gutter="0" w:header="0" w:top="1440" w:footer="708" w:bottom="76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90" w:before="2885" w:after="0"/>
        <w:ind w:left="0" w:right="0" w:hanging="0"/>
        <w:jc w:val="right"/>
        <w:rPr/>
      </w:pPr>
      <w:r>
        <w:rPr/>
      </w:r>
    </w:p>
    <w:sectPr>
      <w:type w:val="continuous"/>
      <w:pgSz w:w="11906" w:h="16838"/>
      <w:pgMar w:left="1267" w:right="1392" w:gutter="0" w:header="0" w:top="1440" w:footer="708" w:bottom="765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pt;mso-position-vertical-relative:text;margin-left:4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pt;mso-position-vertical-relative:text;margin-left:49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pt;mso-position-vertical-relative:text;margin-left:5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TopAndBottom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ourier New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cs="Courier New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2</Words>
  <Characters>2689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35:00Z</dcterms:created>
  <dc:creator/>
  <dc:description/>
  <dc:language>en-US</dc:language>
  <cp:lastModifiedBy/>
  <cp:lastPrinted>2010-01-29T09:58:00Z</cp:lastPrinted>
  <dcterms:modified xsi:type="dcterms:W3CDTF">2011-02-07T15:5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